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59055</wp:posOffset>
                </wp:positionV>
                <wp:extent cx="5388610" cy="45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fr-FR"/>
                              </w:rPr>
                              <w:t xml:space="preserve">Comment Télécharger et Installer CSS2010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V1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3pt;height:35.75pt;mso-wrap-distance-left:9.05pt;mso-wrap-distance-right:9.05pt;mso-wrap-distance-top:0pt;mso-wrap-distance-bottom:0pt;margin-top:4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fr-FR"/>
                        </w:rPr>
                        <w:t xml:space="preserve">Comment Télécharger et Installer CSS2010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fr-FR"/>
                        </w:rPr>
                        <w:t>V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rPr/>
      </w:pPr>
      <w:r>
        <w:rPr>
          <w:rFonts w:cs="Comic Sans MS" w:ascii="Comic Sans MS" w:hAnsi="Comic Sans MS"/>
          <w:sz w:val="20"/>
          <w:szCs w:val="20"/>
          <w:lang w:val="fr-FR"/>
        </w:rPr>
        <w:t>Préambule :</w:t>
        <w:br/>
        <w:t>Avec ce tuto, vous allez installer Counter Strike source NoSteam et pourrez, je l'espère, rejoindre l'ensemble des serveurs AJAC. Suivez bien les instructions pas à pas, et il n'y aura pas de problème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Se rendre sur le site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  <w:lang w:val="fr-FR"/>
          </w:rPr>
          <w:t>www.team-ajac.fr</w:t>
        </w:r>
      </w:hyperlink>
      <w:r>
        <w:rPr>
          <w:rFonts w:cs="Comic Sans MS" w:ascii="Comic Sans MS" w:hAnsi="Comic Sans MS"/>
          <w:sz w:val="20"/>
          <w:szCs w:val="20"/>
          <w:lang w:val="fr-FR"/>
        </w:rPr>
        <w:t>, puis sur le forum dans la rubrique "Evolution"</w:t>
        <w:br/>
        <w:t>ou cliquer sur le lien suivant :</w:t>
        <w:br/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  <w:lang w:val="fr-FR"/>
          </w:rPr>
          <w:t>http://www.team-ajac.fr/showthread.php?1151-Installation-Counter-Strike-source-2010-no-steam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Vous arrivez là :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0520</wp:posOffset>
            </wp:positionH>
            <wp:positionV relativeFrom="paragraph">
              <wp:posOffset>27940</wp:posOffset>
            </wp:positionV>
            <wp:extent cx="4800600" cy="3598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-3810</wp:posOffset>
                </wp:positionV>
                <wp:extent cx="1524000" cy="931545"/>
                <wp:effectExtent l="0" t="63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388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0.3pt" to="449.95pt,7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0555</wp:posOffset>
                </wp:positionH>
                <wp:positionV relativeFrom="paragraph">
                  <wp:posOffset>41910</wp:posOffset>
                </wp:positionV>
                <wp:extent cx="1075690" cy="319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Cliquez 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3.3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Cliquez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Lisez-bien, 95% de l'installation est expliqué là. (Merci Natsu ! </w:t>
      </w:r>
      <w:r>
        <w:rPr>
          <w:rFonts w:eastAsia="Webdings" w:cs="Webdings" w:ascii="Webdings" w:hAnsi="Webdings"/>
          <w:sz w:val="20"/>
          <w:szCs w:val="20"/>
          <w:lang w:val="fr-FR"/>
        </w:rPr>
        <w:t></w:t>
      </w:r>
      <w:r>
        <w:rPr>
          <w:rFonts w:cs="Comic Sans MS" w:ascii="Comic Sans MS" w:hAnsi="Comic Sans MS"/>
          <w:sz w:val="20"/>
          <w:szCs w:val="20"/>
          <w:lang w:val="fr-FR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Dans la partie "Liens", cliquez sur le lien pour arriver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60120</wp:posOffset>
            </wp:positionH>
            <wp:positionV relativeFrom="paragraph">
              <wp:posOffset>127000</wp:posOffset>
            </wp:positionV>
            <wp:extent cx="4236720" cy="31432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970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970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0" w:leader="none"/>
        </w:tabs>
        <w:rPr/>
      </w:pPr>
      <w:r>
        <w:rPr>
          <w:rFonts w:cs="Comic Sans MS" w:ascii="Comic Sans MS" w:hAnsi="Comic Sans MS"/>
          <w:sz w:val="20"/>
          <w:szCs w:val="20"/>
          <w:lang w:val="fr-FR"/>
        </w:rPr>
        <w:t>A l'aide de votre souris, descendez un peu pour arriver à ce niveau et cliquez sur "</w:t>
      </w:r>
      <w:r>
        <w:rPr>
          <w:rFonts w:cs="Comic Sans MS" w:ascii="Comic Sans MS" w:hAnsi="Comic Sans MS"/>
          <w:b/>
          <w:sz w:val="20"/>
          <w:szCs w:val="20"/>
          <w:lang w:val="fr-FR"/>
        </w:rPr>
        <w:t>Show</w:t>
      </w:r>
      <w:r>
        <w:rPr>
          <w:rFonts w:cs="Comic Sans MS" w:ascii="Comic Sans MS" w:hAnsi="Comic Sans MS"/>
          <w:sz w:val="20"/>
          <w:szCs w:val="20"/>
          <w:lang w:val="fr-FR"/>
        </w:rPr>
        <w:t>":</w:t>
      </w:r>
    </w:p>
    <w:p>
      <w:pPr>
        <w:pStyle w:val="Normal"/>
        <w:tabs>
          <w:tab w:val="clear" w:pos="720"/>
          <w:tab w:val="left" w:pos="8970" w:leader="none"/>
        </w:tabs>
        <w:ind w:left="36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1520</wp:posOffset>
            </wp:positionH>
            <wp:positionV relativeFrom="paragraph">
              <wp:posOffset>92710</wp:posOffset>
            </wp:positionV>
            <wp:extent cx="4848225" cy="36658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7120</wp:posOffset>
                </wp:positionH>
                <wp:positionV relativeFrom="paragraph">
                  <wp:posOffset>-5080</wp:posOffset>
                </wp:positionV>
                <wp:extent cx="1981200" cy="516255"/>
                <wp:effectExtent l="635" t="177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108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-0.4pt" to="441.55pt,40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3875</wp:posOffset>
                </wp:positionH>
                <wp:positionV relativeFrom="paragraph">
                  <wp:posOffset>123190</wp:posOffset>
                </wp:positionV>
                <wp:extent cx="1075690" cy="3194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Cliquez 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9.7pt;mso-position-vertical-relative:text;margin-left:4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Cliquez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1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Il apparait alors une liste de plusieurs liens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</wp:posOffset>
            </wp:positionH>
            <wp:positionV relativeFrom="paragraph">
              <wp:posOffset>-6985</wp:posOffset>
            </wp:positionV>
            <wp:extent cx="5074920" cy="3870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1320</wp:posOffset>
                </wp:positionH>
                <wp:positionV relativeFrom="paragraph">
                  <wp:posOffset>102870</wp:posOffset>
                </wp:positionV>
                <wp:extent cx="152400" cy="72453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4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440 h 410760"/>
                            <a:gd name="textAreaBottom" fmla="*/ 400320 h 41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1.6pt;margin-top:8.1pt;width:11.95pt;height:5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9475</wp:posOffset>
                </wp:positionH>
                <wp:positionV relativeFrom="paragraph">
                  <wp:posOffset>128905</wp:posOffset>
                </wp:positionV>
                <wp:extent cx="1913890" cy="3194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Liste de 7 liens à téléchar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5.15pt;mso-wrap-distance-left:9.05pt;mso-wrap-distance-right:9.05pt;mso-wrap-distance-top:0pt;mso-wrap-distance-bottom:0pt;margin-top:10.15pt;mso-position-vertical-relative:text;margin-left: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fr-FR"/>
                        </w:rPr>
                        <w:t>Liste de 7 liens à téléchar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Choisissez une liste de 7 liens parmi les listes proposées et </w:t>
      </w:r>
      <w:r>
        <w:rPr>
          <w:rFonts w:cs="Comic Sans MS" w:ascii="Comic Sans MS" w:hAnsi="Comic Sans MS"/>
          <w:b/>
          <w:sz w:val="20"/>
          <w:szCs w:val="20"/>
          <w:lang w:val="fr-FR"/>
        </w:rPr>
        <w:t xml:space="preserve">téléchargez les 7. </w:t>
      </w:r>
      <w:r>
        <w:rPr>
          <w:rFonts w:cs="Comic Sans MS" w:ascii="Comic Sans MS" w:hAnsi="Comic Sans MS"/>
          <w:sz w:val="20"/>
          <w:szCs w:val="20"/>
          <w:lang w:val="fr-FR"/>
        </w:rPr>
        <w:t>Il s'agit du jeu CSS NoSteam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Une fois téléchargé, vous devez obtenir 7 fichiers  :</w:t>
        <w:br/>
        <w:t>_Setti_.part1.rar(~195mo), _Setti_.part2.rar(~195mo), _Setti_.part3.rar(~195mo), _Setti_.part4.rar(~195mo), _Setti_.part5.rar(~195mo), _Setti_.part6.rar(~195mo), _Setti_.part7.rar(~170mo),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31520</wp:posOffset>
            </wp:positionH>
            <wp:positionV relativeFrom="paragraph">
              <wp:posOffset>5715</wp:posOffset>
            </wp:positionV>
            <wp:extent cx="4572000" cy="349758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Vérifier que la taille des fichiers que vous avez obtenus correspond à celle indiquée ci-dessu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En parallèle, vous devez télécharger les patchs :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atch_v16[0.to.16](1.0.0.52)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atch_v17[16.to.17](1.0.0.52)</w:t>
      </w:r>
    </w:p>
    <w:p>
      <w:pPr>
        <w:pStyle w:val="Normal"/>
        <w:ind w:left="252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6720</wp:posOffset>
            </wp:positionH>
            <wp:positionV relativeFrom="paragraph">
              <wp:posOffset>-3810</wp:posOffset>
            </wp:positionV>
            <wp:extent cx="5791200" cy="438467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8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9271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3pt" to="291.5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6120</wp:posOffset>
                </wp:positionH>
                <wp:positionV relativeFrom="paragraph">
                  <wp:posOffset>3619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85pt" to="291.5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A l'aide d'un logiciel de décompression (winrar ou 7-zip par exemple), faites une extraction du 1</w:t>
      </w:r>
      <w:r>
        <w:rPr>
          <w:rFonts w:cs="Comic Sans MS" w:ascii="Comic Sans MS" w:hAnsi="Comic Sans MS"/>
          <w:sz w:val="20"/>
          <w:szCs w:val="20"/>
          <w:vertAlign w:val="superscript"/>
          <w:lang w:val="fr-FR"/>
        </w:rPr>
        <w:t>er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fichier *.rar : "_Setti_.part1"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1520</wp:posOffset>
            </wp:positionH>
            <wp:positionV relativeFrom="paragraph">
              <wp:posOffset>143510</wp:posOffset>
            </wp:positionV>
            <wp:extent cx="5457825" cy="409765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409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9320</wp:posOffset>
                </wp:positionH>
                <wp:positionV relativeFrom="paragraph">
                  <wp:posOffset>59690</wp:posOffset>
                </wp:positionV>
                <wp:extent cx="381000" cy="414020"/>
                <wp:effectExtent l="0" t="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.7pt" to="201.55pt,37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ind w:left="720" w:hanging="36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Vous devez obtenir ça :</w:t>
      </w:r>
    </w:p>
    <w:p>
      <w:pPr>
        <w:pStyle w:val="Normal"/>
        <w:tabs>
          <w:tab w:val="clear" w:pos="720"/>
          <w:tab w:val="left" w:pos="930" w:leader="none"/>
        </w:tabs>
        <w:ind w:left="36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31520</wp:posOffset>
            </wp:positionH>
            <wp:positionV relativeFrom="paragraph">
              <wp:posOffset>66040</wp:posOffset>
            </wp:positionV>
            <wp:extent cx="4724400" cy="352044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60" w:hanging="36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Créer un répertoire "Counter Strike Source 2010" sur votre disque dur, ce sera le répertoire d'installation de votre nouveau CSS.</w:t>
        <w:br/>
        <w:t xml:space="preserve">Vérifier que vous avez tous les droits d'administration sur ce dossier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60" w:hanging="36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ancer l'application "Counter.Strike.Source.2010.Orange.Box.NoSteam.[Setti]"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60" w:hanging="36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Lors de l'installation choisissez le répertoire "Counter Strike Source 2010" que vous avez créé précédemmen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60" w:hanging="36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Une fois installé, vous devez obtenir dans votre dossier "Counter Strike Source 2010" quelque chose de semblable à ça :</w:t>
      </w:r>
    </w:p>
    <w:p>
      <w:pPr>
        <w:pStyle w:val="Normal"/>
        <w:ind w:left="60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635</wp:posOffset>
            </wp:positionH>
            <wp:positionV relativeFrom="paragraph">
              <wp:posOffset>3810</wp:posOffset>
            </wp:positionV>
            <wp:extent cx="5074285" cy="410654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9120</wp:posOffset>
                </wp:positionH>
                <wp:positionV relativeFrom="paragraph">
                  <wp:posOffset>153035</wp:posOffset>
                </wp:positionV>
                <wp:extent cx="1143000" cy="694690"/>
                <wp:effectExtent l="2540" t="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9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2.05pt" to="135.55pt,6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1125</wp:posOffset>
                </wp:positionH>
                <wp:positionV relativeFrom="paragraph">
                  <wp:posOffset>135255</wp:posOffset>
                </wp:positionV>
                <wp:extent cx="999490" cy="3194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2 Patc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5.15pt;mso-wrap-distance-left:9.05pt;mso-wrap-distance-right:9.05pt;mso-wrap-distance-top:0pt;mso-wrap-distance-bottom:0pt;margin-top:10.6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2 Patc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lacer vos patchs dans ce répertoire et lancez les dans l'ordre suivant :</w:t>
      </w:r>
    </w:p>
    <w:p>
      <w:pPr>
        <w:pStyle w:val="Normal"/>
        <w:numPr>
          <w:ilvl w:val="2"/>
          <w:numId w:val="5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atch_v16[0.to.16](1.0.0.52)</w:t>
      </w:r>
    </w:p>
    <w:p>
      <w:pPr>
        <w:pStyle w:val="Normal"/>
        <w:numPr>
          <w:ilvl w:val="2"/>
          <w:numId w:val="5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atch_v17[16.to.17](1.0.0.52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Il suffit de lancer "Counter Strike Source 2010" (*.bat) pour lancer CSS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/>
      </w:pPr>
      <w:r>
        <w:rPr>
          <w:rFonts w:cs="Comic Sans MS" w:ascii="Comic Sans MS" w:hAnsi="Comic Sans MS"/>
          <w:b/>
          <w:sz w:val="20"/>
          <w:szCs w:val="20"/>
          <w:lang w:val="fr-FR"/>
        </w:rPr>
        <w:t>OU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Vous pouvez cliquez sur "place_shortcut_on_desktop" pour créer un raccourci sur le burea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FR"/>
        </w:rPr>
        <w:t>Pour ma part et pour optimiser CSS, j'ai édité "Counter Strike Source 2010" (*.bat) et rentré les paramètres suivants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8575</wp:posOffset>
            </wp:positionH>
            <wp:positionV relativeFrom="paragraph">
              <wp:posOffset>-3810</wp:posOffset>
            </wp:positionV>
            <wp:extent cx="4998720" cy="446659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Certains n'auront aucune influence sur les serveurs AJAC et d'autres, je ne sais pas à quoi ils servent, mais pour ma part, cela fonctionne très bien. Vous pouvez en essayer certain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  <w:lang w:val="fr-FR"/>
        </w:rPr>
        <w:t>Ensuite, j'ai sauvegardé et créé un raccourci de "Counter Strike Source 2010" (*.bat) sur le burea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3875</wp:posOffset>
                </wp:positionH>
                <wp:positionV relativeFrom="paragraph">
                  <wp:posOffset>125095</wp:posOffset>
                </wp:positionV>
                <wp:extent cx="3209290" cy="42291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>GL &amp; H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3.3pt;mso-wrap-distance-left:9.05pt;mso-wrap-distance-right:9.05pt;mso-wrap-distance-top:0pt;mso-wrap-distance-bottom:0pt;margin-top:9.85pt;mso-position-vertical-relative:text;margin-left:1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>GL &amp; H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8720</wp:posOffset>
                </wp:positionH>
                <wp:positionV relativeFrom="paragraph">
                  <wp:posOffset>72390</wp:posOffset>
                </wp:positionV>
                <wp:extent cx="1371600" cy="41402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>F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2.6pt;mso-wrap-distance-left:9.05pt;mso-wrap-distance-right:9.05pt;mso-wrap-distance-top:0pt;mso-wrap-distance-bottom:0pt;margin-top:5.7pt;mso-position-vertical-relative:text;margin-left:3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>F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FAQ (Traduction du site en partie) :</w:t>
        <w:br/>
      </w:r>
      <w:r>
        <w:rPr>
          <w:rFonts w:cs="Comic Sans MS" w:ascii="Comic Sans MS" w:hAnsi="Comic Sans MS"/>
          <w:sz w:val="18"/>
          <w:szCs w:val="18"/>
          <w:lang w:val="fr-FR"/>
        </w:rPr>
        <w:t>(désolé par avance pour les erreurs)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J'ai le message d'erreur suivant : "Setup file `gameinfo.txt´ dosn´t exist in subdirectory ´hl2´.Check your -game parameter or VCONFIG setting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Lancer le jeu avec le "Counter Strike Source 2010.bat", ou faites un raccourci avec le "place_shortcut_on_desktop.exe" et lancer le jeu grâce au raccourci placé sur le bureau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Est ce que mon micro fonctionne? Parce que personne ne m'entend et quand je parle, personne ne me répond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Essayez les commandes suivantes dans la console</w:t>
        <w:br/>
        <w:t>voice_enable 1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voice_modenable 1</w:t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; Pourquoi j'obtiens cette erreur : "No permissions to run 'cstrike'"?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Parce que Steam tourne sur votre PC! Fermez Steam avant de lancer le jeu NoSteam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Que puis-je faire lorsque j'ai des lags ou un ping élevé sous Windows Vista ou Windows 7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Cliquez sur le Spoiler du site Anglais, c'est expliqué, mais je n'ai pas traduit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Peut on changer la langue dans cette version?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Oui, par exemple, éditez "rev.ini", changez "Language = English" en "Language = Russian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(pour nous français, c'est  "</w:t>
      </w:r>
      <w:r>
        <w:rPr>
          <w:rFonts w:cs="Comic Sans MS" w:ascii="Comic Sans MS" w:hAnsi="Comic Sans MS"/>
          <w:b/>
          <w:sz w:val="18"/>
          <w:szCs w:val="18"/>
          <w:lang w:val="fr-FR"/>
        </w:rPr>
        <w:t>Language = French</w:t>
      </w:r>
      <w:r>
        <w:rPr>
          <w:rFonts w:cs="Comic Sans MS" w:ascii="Comic Sans MS" w:hAnsi="Comic Sans MS"/>
          <w:sz w:val="18"/>
          <w:szCs w:val="18"/>
          <w:lang w:val="fr-FR"/>
        </w:rPr>
        <w:t xml:space="preserve">", par contre, les voix restent en Anglais : FoK)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</w:rPr>
      </w:pPr>
      <w:r>
        <w:rPr>
          <w:rFonts w:cs="Comic Sans MS" w:ascii="Comic Sans MS" w:hAnsi="Comic Sans MS"/>
          <w:color w:val="FF0000"/>
          <w:sz w:val="18"/>
          <w:szCs w:val="18"/>
        </w:rPr>
        <w:t>Q.: Message dans la console - "Invalid Steam key size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Vous essayez de vous connecter à une version de serveur très ancienne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18"/>
          <w:szCs w:val="18"/>
        </w:rPr>
        <w:t>Q.: Message dans la console - "The server you are trying to connect to is running an older version of the game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 xml:space="preserve">R.: Cela peut dire deux choses : la version du serveur est plus vieille ou plus récente que celle de votre jeu, essayez les dernières mises à jour (patch)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l'erreur "Steam rejected" quand je me connecte à un serveur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Cela veut dire que le serveur est seulement pour les joueurs Steam , les admins ont besoin de le cracker pour pouvoir accepter les joueurs NoSteam ( FoK : donc pas ce problème pour les serveurs AJAC 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 xml:space="preserve">Q.: Les patch ne fonctionne pas. </w:t>
      </w:r>
      <w:r>
        <w:rPr>
          <w:rFonts w:cs="Comic Sans MS" w:ascii="Comic Sans MS" w:hAnsi="Comic Sans MS"/>
          <w:color w:val="FF0000"/>
          <w:sz w:val="18"/>
          <w:szCs w:val="18"/>
        </w:rPr>
        <w:t xml:space="preserve">C'est écrit : " SOFTWARE NOT FOUND"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Le problem ne vient pas des patchs, mais de ce que vous patchez. Les patchs fonctionnent seulement pour les versions CSS "[Setti]" . Si cela ne fonctionne toujours pas, refaites l'installation dans un autre répertoire de votre disque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601" w:right="567" w:gutter="0" w:header="0" w:top="164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m-ajac.fr/" TargetMode="External"/><Relationship Id="rId3" Type="http://schemas.openxmlformats.org/officeDocument/2006/relationships/hyperlink" Target="http://www.team-ajac.fr/showthread.php?1151-Installation-Counter-Strike-source-2010-no-stea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57:00Z</dcterms:created>
  <dc:creator>e014599</dc:creator>
  <dc:description/>
  <cp:keywords/>
  <dc:language>en-US</dc:language>
  <cp:lastModifiedBy>e014599</cp:lastModifiedBy>
  <dcterms:modified xsi:type="dcterms:W3CDTF">2010-09-22T07:00:00Z</dcterms:modified>
  <cp:revision>4</cp:revision>
  <dc:subject/>
  <dc:title/>
</cp:coreProperties>
</file>